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76 от 25 декабря 2020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Байкаловского муниципального района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Байкаловского муниципального района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раснополянского сельского поселения Байкаловского муниципального района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80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3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21-11-25T05:39:00Z</dcterms:modified>
  <cp:revision>147</cp:revision>
  <dc:subject/>
  <dc:title/>
</cp:coreProperties>
</file>